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21/2027 -- CCI 2021IT16RFPR016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7_2237186844"/>
            <w:bookmarkStart w:id="9" w:name="__Fieldmark__47_2237186844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50_2237186844"/>
            <w:bookmarkStart w:id="11" w:name="__Fieldmark__50_2237186844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53_2237186844"/>
            <w:bookmarkStart w:id="13" w:name="__Fieldmark__53_2237186844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9_2237186844"/>
            <w:bookmarkStart w:id="15" w:name="__Fieldmark__59_2237186844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62_2237186844"/>
            <w:bookmarkStart w:id="17" w:name="__Fieldmark__62_2237186844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5_2237186844"/>
            <w:bookmarkStart w:id="19" w:name="__Fieldmark__65_2237186844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71_2237186844"/>
            <w:bookmarkStart w:id="21" w:name="__Fieldmark__71_2237186844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4_2237186844"/>
            <w:bookmarkStart w:id="23" w:name="__Fieldmark__74_2237186844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7_2237186844"/>
            <w:bookmarkStart w:id="25" w:name="__Fieldmark__77_2237186844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20_2237186844"/>
            <w:bookmarkStart w:id="27" w:name="__Fieldmark__120_2237186844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3_2237186844"/>
            <w:bookmarkStart w:id="29" w:name="__Fieldmark__123_2237186844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6_2237186844"/>
            <w:bookmarkStart w:id="31" w:name="__Fieldmark__126_2237186844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2_2237186844"/>
            <w:bookmarkStart w:id="33" w:name="__Fieldmark__132_2237186844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5_2237186844"/>
            <w:bookmarkStart w:id="35" w:name="__Fieldmark__135_2237186844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8_2237186844"/>
            <w:bookmarkStart w:id="37" w:name="__Fieldmark__138_2237186844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45_2237186844"/>
            <w:bookmarkStart w:id="39" w:name="__Fieldmark__145_2237186844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8_2237186844"/>
            <w:bookmarkStart w:id="41" w:name="__Fieldmark__148_2237186844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51_2237186844"/>
            <w:bookmarkStart w:id="43" w:name="__Fieldmark__151_2237186844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6_2237186844"/>
            <w:bookmarkStart w:id="45" w:name="__Fieldmark__156_2237186844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9_2237186844"/>
            <w:bookmarkStart w:id="47" w:name="__Fieldmark__159_2237186844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62_2237186844"/>
            <w:bookmarkStart w:id="49" w:name="__Fieldmark__162_2237186844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7_2237186844"/>
            <w:bookmarkStart w:id="51" w:name="__Fieldmark__167_2237186844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70_2237186844"/>
            <w:bookmarkStart w:id="53" w:name="__Fieldmark__170_2237186844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73_2237186844"/>
            <w:bookmarkStart w:id="55" w:name="__Fieldmark__173_2237186844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8_2237186844"/>
            <w:bookmarkStart w:id="57" w:name="__Fieldmark__178_2237186844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81_2237186844"/>
            <w:bookmarkStart w:id="59" w:name="__Fieldmark__181_2237186844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84_2237186844"/>
            <w:bookmarkStart w:id="61" w:name="__Fieldmark__184_2237186844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92_2237186844"/>
            <w:bookmarkStart w:id="63" w:name="__Fieldmark__192_2237186844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95_2237186844"/>
            <w:bookmarkStart w:id="65" w:name="__Fieldmark__195_2237186844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8_2237186844"/>
            <w:bookmarkStart w:id="67" w:name="__Fieldmark__198_2237186844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04_2237186844"/>
            <w:bookmarkStart w:id="69" w:name="__Fieldmark__204_2237186844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07_2237186844"/>
            <w:bookmarkStart w:id="71" w:name="__Fieldmark__207_2237186844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10_2237186844"/>
            <w:bookmarkStart w:id="73" w:name="__Fieldmark__210_2237186844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6_2237186844"/>
            <w:bookmarkStart w:id="75" w:name="__Fieldmark__216_2237186844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19_2237186844"/>
            <w:bookmarkStart w:id="77" w:name="__Fieldmark__219_2237186844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22_2237186844"/>
            <w:bookmarkStart w:id="79" w:name="__Fieldmark__222_2237186844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29_2237186844"/>
            <w:bookmarkStart w:id="81" w:name="__Fieldmark__229_2237186844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32_2237186844"/>
            <w:bookmarkStart w:id="83" w:name="__Fieldmark__232_2237186844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35_2237186844"/>
            <w:bookmarkStart w:id="85" w:name="__Fieldmark__235_2237186844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40_2237186844"/>
            <w:bookmarkStart w:id="87" w:name="__Fieldmark__240_2237186844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43_2237186844"/>
            <w:bookmarkStart w:id="89" w:name="__Fieldmark__243_2237186844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46_2237186844"/>
            <w:bookmarkStart w:id="91" w:name="__Fieldmark__246_2237186844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51_2237186844"/>
            <w:bookmarkStart w:id="93" w:name="__Fieldmark__251_2237186844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54_2237186844"/>
            <w:bookmarkStart w:id="95" w:name="__Fieldmark__254_2237186844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57_2237186844"/>
            <w:bookmarkStart w:id="97" w:name="__Fieldmark__257_2237186844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63_2237186844"/>
            <w:bookmarkStart w:id="99" w:name="__Fieldmark__263_2237186844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66_2237186844"/>
            <w:bookmarkStart w:id="101" w:name="__Fieldmark__266_2237186844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69_2237186844"/>
            <w:bookmarkStart w:id="103" w:name="__Fieldmark__269_2237186844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75_2237186844"/>
            <w:bookmarkStart w:id="105" w:name="__Fieldmark__275_2237186844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78_2237186844"/>
            <w:bookmarkStart w:id="107" w:name="__Fieldmark__278_2237186844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81_2237186844"/>
            <w:bookmarkStart w:id="109" w:name="__Fieldmark__281_2237186844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87_2237186844"/>
            <w:bookmarkStart w:id="111" w:name="__Fieldmark__287_2237186844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90_2237186844"/>
            <w:bookmarkStart w:id="113" w:name="__Fieldmark__290_2237186844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93_2237186844"/>
            <w:bookmarkStart w:id="115" w:name="__Fieldmark__293_2237186844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299_2237186844"/>
            <w:bookmarkStart w:id="117" w:name="__Fieldmark__299_2237186844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02_2237186844"/>
            <w:bookmarkStart w:id="119" w:name="__Fieldmark__302_2237186844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05_2237186844"/>
            <w:bookmarkStart w:id="121" w:name="__Fieldmark__305_2237186844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11_2237186844"/>
            <w:bookmarkStart w:id="123" w:name="__Fieldmark__311_2237186844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14_2237186844"/>
            <w:bookmarkStart w:id="125" w:name="__Fieldmark__314_2237186844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17_2237186844"/>
            <w:bookmarkStart w:id="127" w:name="__Fieldmark__317_2237186844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23_2237186844"/>
            <w:bookmarkStart w:id="129" w:name="__Fieldmark__323_2237186844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26_2237186844"/>
            <w:bookmarkStart w:id="131" w:name="__Fieldmark__326_2237186844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29_2237186844"/>
            <w:bookmarkStart w:id="133" w:name="__Fieldmark__329_2237186844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35_2237186844"/>
            <w:bookmarkStart w:id="135" w:name="__Fieldmark__335_2237186844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38_2237186844"/>
            <w:bookmarkStart w:id="137" w:name="__Fieldmark__338_2237186844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41_2237186844"/>
            <w:bookmarkStart w:id="139" w:name="__Fieldmark__341_2237186844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47_2237186844"/>
            <w:bookmarkStart w:id="141" w:name="__Fieldmark__347_2237186844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50_2237186844"/>
            <w:bookmarkStart w:id="143" w:name="__Fieldmark__350_2237186844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53_2237186844"/>
            <w:bookmarkStart w:id="145" w:name="__Fieldmark__353_2237186844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32_2237186844"/>
            <w:bookmarkStart w:id="147" w:name="__Fieldmark__532_2237186844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36_2237186844"/>
            <w:bookmarkStart w:id="149" w:name="__Fieldmark__536_2237186844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39_2237186844"/>
            <w:bookmarkStart w:id="151" w:name="__Fieldmark__539_2237186844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46_2237186844"/>
            <w:bookmarkStart w:id="153" w:name="__Fieldmark__546_2237186844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49_2237186844"/>
            <w:bookmarkStart w:id="155" w:name="__Fieldmark__549_2237186844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52_2237186844"/>
            <w:bookmarkStart w:id="157" w:name="__Fieldmark__552_2237186844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58_2237186844"/>
            <w:bookmarkStart w:id="159" w:name="__Fieldmark__558_2237186844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61_2237186844"/>
            <w:bookmarkStart w:id="161" w:name="__Fieldmark__561_2237186844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64_2237186844"/>
            <w:bookmarkStart w:id="163" w:name="__Fieldmark__564_2237186844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71_2237186844"/>
            <w:bookmarkStart w:id="165" w:name="__Fieldmark__571_2237186844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74_2237186844"/>
            <w:bookmarkStart w:id="167" w:name="__Fieldmark__574_2237186844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77_2237186844"/>
            <w:bookmarkStart w:id="169" w:name="__Fieldmark__577_2237186844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83_2237186844"/>
            <w:bookmarkStart w:id="171" w:name="__Fieldmark__583_2237186844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86_2237186844"/>
            <w:bookmarkStart w:id="173" w:name="__Fieldmark__586_2237186844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89_2237186844"/>
            <w:bookmarkStart w:id="175" w:name="__Fieldmark__589_2237186844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47_2237186844"/>
            <w:bookmarkStart w:id="179" w:name="__Fieldmark__647_2237186844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51_2237186844"/>
            <w:bookmarkStart w:id="181" w:name="__Fieldmark__651_2237186844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 xml:space="preserve">          Allegato 13.5 - Checklist quality review RCA e parere</w:t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5963920" cy="457200"/>
          <wp:effectExtent l="0" t="0" r="0" b="0"/>
          <wp:docPr id="1" name="Immagine 134778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47781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3</Pages>
  <Words>831</Words>
  <Characters>4738</Characters>
  <CharactersWithSpaces>5558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5-01-22T15:22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